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02.01.2026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6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 січня 2026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1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ідбір громадян України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на військову службу за контрактом </w:t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у Збройні Сили України в 2026 році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Указу Президента України від 24 лютого 2022 року             №68/2022 "Про утворення військових адміністрацій", статті 15 Закону України "Про правовий режим воєнного стану", Закону України "Про військовий обов’язок і військову службу", наказу Міністра оборони України від 10 квітня 2009 року №170 "Про затвердження Інструкції про організацію виконання Положення про проходження громадянами України військової служби у Збройних Силах України", розпорядження Львівської обласної військової адміністрації від 22 грудня 2025 року №1810/0/5-25ВА "Про відбір громадян України на військову службу за контрактом у Збройні Сили України в 2026 році"</w:t>
      </w:r>
    </w:p>
    <w:p>
      <w:pPr>
        <w:pStyle w:val="Style16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6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Голів міських та селищних рад Шептицького району: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1.Сприяти в організації роботи позаштатних постійно діючих військово-лікарських комісій при Шептицькому районному територіальному центрі комплектування та соціальної підтримки для проведення медичного огляду кандидатів під час їх відбору на військову службу за контрактом у Збройних Силах України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2.Спільно з Шептицьким районним територіальним центром комплектування та соціальної підтримки організувати роботу щодо інформування населення Шептицького району з питань розвитку Збройних Сил України, їх комплектування військовослужбовцями за контрактом з числа громадян, які раніше не проходили військової служби, і військовозобов’язаних, придатних до військової служби за станом здоров’я і рівнем освіти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3.Сприяти представникам Шептицького районного територіального центру комплектування та соціальної підтримки і військових частин у розміщенні реклами про військову службу за контрактом, в організації заходів рекламно-пропагандистського характеру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4.Забезпечити висвітлення у засобах масової інформації питань щодо військової служби за контрактом на правах соціальної реклами.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5.Сприяти виділенню місць для рекламування військової служби за контрактом у місцях скупчення людей, маршрутних таксі (автобусах), навчальних закладах, на підприємствах (установах) тощо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Директорів та головних лікарів закладів охорони здоров’я Шептицького району: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1.Забезпечити безкоштовний медичний огляд та обстеження громадян, які відібрані кандидатами на військову службу за контрактом у Збройні Сили України, у лікувальних закладах району. 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2.Забезпечити у стислі терміни видачу на безоплатній основі кандидатам, відібраним на військову службу за контрактом у Збройні Сили України, медичних довідок про проходження попереднього та періодичного психіатричних оглядів, у тому числі на предмет вживання психоактивних речовин. 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Шептицький районний відділ поліції Головного управління Національної поліції у Львівській області при отриманні запитів надавати у стислі терміни інформацію про результати спеціальної перевірки відомостей щодо кандидатів, відібраних для проходження військової служби за контрактом у Збройних Силах України, про притягнення їх до кримінальної відповідальності, наявність судимості, її зняття, погашення, про застосування адміністративних стягнень за корупційні правопорушення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Начальників відділів освіти міських та селищних рад району: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1.Спільно з Шептицьким районним територіальним центром комплектування та соціальної підтримки організувати роботу в навчальних закладах району щодо військово-патріотичного виховання та пропаганди військової служби за контрактом.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2.Спільно з Шептицьким районним територіальним центром комплектування та соціальної підтримки сприяти проведенню Днів відкритих дверей у військових частинах для ознайомлення учнівської молоді з військовою службою за контрактом.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3.Спільно з Шептицьким районним територіальним центром комплектування та соціальної підтримки забезпечити у закладах загальної середньої освіти району інформування учнівської молоді про військову службу за контрактом.  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Відділ інформаційної діяльності та комунікацій з громадськістю Шептицької районної державної адміністрації спільно з Шептицьким районним територіальним центром комплектування та соціальної підтримки забезпечити висвітлення у засобах масової інформації, на правах соціальної реклами, питань щодо військової служби за контрактом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6.Шептицьку філію Львівського обласного центру зайнятості: 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1.Організувати висвітлення в Шептицькій філії Львівського обласного центру зайнятості питань щодо порядку відбору громадян України на військову службу за контрактом та порядку проходження служби.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2.Забезпечити відкриття (облаштування) в центрі зайнятості офісу для проведення агітаційних заходів з відбору громадян на військову службу за контрактом.</w:t>
      </w:r>
    </w:p>
    <w:p>
      <w:pPr>
        <w:pStyle w:val="Style16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7.Контроль за виконанням розпорядження покласти на першого заступника районної державної адміністрації Ірину Наливайко</w:t>
      </w:r>
      <w:r>
        <w:rPr>
          <w:sz w:val="28"/>
          <w:szCs w:val="28"/>
          <w:lang w:val="uk-UA" w:eastAsia="uk-UA"/>
        </w:rPr>
        <w:t>.</w:t>
      </w:r>
    </w:p>
    <w:p>
      <w:pPr>
        <w:pStyle w:val="Style16"/>
        <w:spacing w:before="0" w:after="36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10:27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6-01-06T09:55:00Z</dcterms:modified>
  <cp:revision>4</cp:revision>
  <dc:subject/>
  <dc:title> </dc:title>
</cp:coreProperties>
</file>